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  <w:t>Copyright Fair Use Guidel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i/>
          <w:iCs/>
          <w:sz w:val="36"/>
          <w:szCs w:val="36"/>
        </w:rPr>
        <w:t>For school projects, students may us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44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10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30605</wp:posOffset>
                  </wp:positionH>
                  <wp:positionV relativeFrom="paragraph">
                    <wp:posOffset>6350</wp:posOffset>
                  </wp:positionV>
                  <wp:extent cx="607695" cy="607695"/>
                  <wp:effectExtent l="0" t="0" r="0" b="0"/>
                  <wp:wrapTight wrapText="bothSides">
                    <wp:wrapPolygon edited="0">
                      <wp:start x="12258" y="3595"/>
                      <wp:lineTo x="3148" y="6409"/>
                      <wp:lineTo x="2473" y="6747"/>
                      <wp:lineTo x="2135" y="7758"/>
                      <wp:lineTo x="2021" y="8998"/>
                      <wp:lineTo x="2473" y="10796"/>
                      <wp:lineTo x="1345" y="12598"/>
                      <wp:lineTo x="1123" y="14396"/>
                      <wp:lineTo x="1123" y="14845"/>
                      <wp:lineTo x="1909" y="16198"/>
                      <wp:lineTo x="3709" y="17997"/>
                      <wp:lineTo x="3709" y="19007"/>
                      <wp:lineTo x="5059" y="19794"/>
                      <wp:lineTo x="8886" y="20023"/>
                      <wp:lineTo x="9672" y="20023"/>
                      <wp:lineTo x="11921" y="20023"/>
                      <wp:lineTo x="12822" y="20023"/>
                      <wp:lineTo x="15071" y="19909"/>
                      <wp:lineTo x="17773" y="19460"/>
                      <wp:lineTo x="17995" y="18335"/>
                      <wp:lineTo x="16422" y="17997"/>
                      <wp:lineTo x="18898" y="16198"/>
                      <wp:lineTo x="19457" y="16085"/>
                      <wp:lineTo x="19346" y="15522"/>
                      <wp:lineTo x="18560" y="14396"/>
                      <wp:lineTo x="20133" y="13948"/>
                      <wp:lineTo x="20471" y="13495"/>
                      <wp:lineTo x="19795" y="12598"/>
                      <wp:lineTo x="20586" y="10796"/>
                      <wp:lineTo x="18786" y="8998"/>
                      <wp:lineTo x="19795" y="8770"/>
                      <wp:lineTo x="19906" y="8207"/>
                      <wp:lineTo x="19235" y="7196"/>
                      <wp:lineTo x="20021" y="5283"/>
                      <wp:lineTo x="18222" y="4721"/>
                      <wp:lineTo x="13272" y="3595"/>
                      <wp:lineTo x="12258" y="359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Text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or 3 minutes, whichever is less, of a single copyrighted work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69035</wp:posOffset>
                  </wp:positionH>
                  <wp:positionV relativeFrom="paragraph">
                    <wp:posOffset>123825</wp:posOffset>
                  </wp:positionV>
                  <wp:extent cx="750570" cy="508000"/>
                  <wp:effectExtent l="0" t="0" r="0" b="0"/>
                  <wp:wrapTight wrapText="bothSides">
                    <wp:wrapPolygon edited="0">
                      <wp:start x="497" y="365"/>
                      <wp:lineTo x="-83" y="18510"/>
                      <wp:lineTo x="12007" y="20115"/>
                      <wp:lineTo x="14341" y="20115"/>
                      <wp:lineTo x="14508" y="21103"/>
                      <wp:lineTo x="15093" y="21103"/>
                      <wp:lineTo x="15260" y="21103"/>
                      <wp:lineTo x="17259" y="20240"/>
                      <wp:lineTo x="18927" y="16163"/>
                      <wp:lineTo x="20929" y="14192"/>
                      <wp:lineTo x="21264" y="14192"/>
                      <wp:lineTo x="21514" y="13205"/>
                      <wp:lineTo x="21600" y="1228"/>
                      <wp:lineTo x="21264" y="737"/>
                      <wp:lineTo x="20178" y="365"/>
                      <wp:lineTo x="497" y="36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Poetry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An entire poem of 250 words or less or up to 250 words from a longer poem/No more than 3 poems by a single poet/No more than 5 different poems from the same book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61695</wp:posOffset>
                  </wp:positionH>
                  <wp:positionV relativeFrom="paragraph">
                    <wp:posOffset>-1905</wp:posOffset>
                  </wp:positionV>
                  <wp:extent cx="598805" cy="598805"/>
                  <wp:effectExtent l="0" t="0" r="0" b="0"/>
                  <wp:wrapTight wrapText="bothSides">
                    <wp:wrapPolygon edited="0">
                      <wp:start x="5068" y="1193"/>
                      <wp:lineTo x="4586" y="9188"/>
                      <wp:lineTo x="3258" y="10740"/>
                      <wp:lineTo x="1931" y="11336"/>
                      <wp:lineTo x="362" y="12410"/>
                      <wp:lineTo x="-120" y="13842"/>
                      <wp:lineTo x="-120" y="14678"/>
                      <wp:lineTo x="362" y="16468"/>
                      <wp:lineTo x="362" y="16826"/>
                      <wp:lineTo x="1569" y="17780"/>
                      <wp:lineTo x="1931" y="17780"/>
                      <wp:lineTo x="11584" y="17780"/>
                      <wp:lineTo x="12429" y="17780"/>
                      <wp:lineTo x="16170" y="16706"/>
                      <wp:lineTo x="16290" y="16468"/>
                      <wp:lineTo x="19066" y="14558"/>
                      <wp:lineTo x="20152" y="12649"/>
                      <wp:lineTo x="20393" y="10740"/>
                      <wp:lineTo x="19910" y="9308"/>
                      <wp:lineTo x="19790" y="8711"/>
                      <wp:lineTo x="18342" y="7518"/>
                      <wp:lineTo x="13756" y="5012"/>
                      <wp:lineTo x="13877" y="4415"/>
                      <wp:lineTo x="12308" y="3222"/>
                      <wp:lineTo x="11102" y="3102"/>
                      <wp:lineTo x="5551" y="1193"/>
                      <wp:lineTo x="5068" y="1193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Music &amp;Lyric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but not more than 30 seconds of music and lyrics from an individual musical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Photos &amp;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589280</wp:posOffset>
                  </wp:positionV>
                  <wp:extent cx="520700" cy="518160"/>
                  <wp:effectExtent l="0" t="0" r="0" b="0"/>
                  <wp:wrapTight wrapText="bothSides">
                    <wp:wrapPolygon edited="0">
                      <wp:start x="-115" y="463"/>
                      <wp:lineTo x="-115" y="21016"/>
                      <wp:lineTo x="13931" y="21133"/>
                      <wp:lineTo x="21365" y="21133"/>
                      <wp:lineTo x="21600" y="576"/>
                      <wp:lineTo x="20666" y="463"/>
                      <wp:lineTo x="10796" y="463"/>
                      <wp:lineTo x="-115" y="463"/>
                    </wp:wrapPolygon>
                  </wp:wrapTight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530225</wp:posOffset>
                  </wp:positionV>
                  <wp:extent cx="533400" cy="481965"/>
                  <wp:effectExtent l="0" t="0" r="0" b="0"/>
                  <wp:wrapTight wrapText="bothSides">
                    <wp:wrapPolygon edited="0">
                      <wp:start x="6376" y="176"/>
                      <wp:lineTo x="2302" y="234"/>
                      <wp:lineTo x="319" y="531"/>
                      <wp:lineTo x="373" y="2074"/>
                      <wp:lineTo x="104" y="2550"/>
                      <wp:lineTo x="695" y="3024"/>
                      <wp:lineTo x="480" y="3973"/>
                      <wp:lineTo x="480" y="4093"/>
                      <wp:lineTo x="908" y="4922"/>
                      <wp:lineTo x="480" y="6822"/>
                      <wp:lineTo x="801" y="7771"/>
                      <wp:lineTo x="373" y="8364"/>
                      <wp:lineTo x="266" y="8543"/>
                      <wp:lineTo x="266" y="9788"/>
                      <wp:lineTo x="533" y="10620"/>
                      <wp:lineTo x="212" y="11569"/>
                      <wp:lineTo x="533" y="12519"/>
                      <wp:lineTo x="587" y="13467"/>
                      <wp:lineTo x="373" y="13883"/>
                      <wp:lineTo x="319" y="15366"/>
                      <wp:lineTo x="-53" y="15605"/>
                      <wp:lineTo x="373" y="16315"/>
                      <wp:lineTo x="159" y="17563"/>
                      <wp:lineTo x="427" y="18215"/>
                      <wp:lineTo x="266" y="19580"/>
                      <wp:lineTo x="533" y="20113"/>
                      <wp:lineTo x="801" y="20113"/>
                      <wp:lineTo x="801" y="20529"/>
                      <wp:lineTo x="2248" y="21063"/>
                      <wp:lineTo x="3375" y="21183"/>
                      <wp:lineTo x="13719" y="21360"/>
                      <wp:lineTo x="14468" y="21360"/>
                      <wp:lineTo x="14736" y="21360"/>
                      <wp:lineTo x="16934" y="21122"/>
                      <wp:lineTo x="16934" y="21063"/>
                      <wp:lineTo x="21116" y="20767"/>
                      <wp:lineTo x="21491" y="20470"/>
                      <wp:lineTo x="21168" y="20113"/>
                      <wp:lineTo x="21384" y="19164"/>
                      <wp:lineTo x="21437" y="18572"/>
                      <wp:lineTo x="21491" y="17266"/>
                      <wp:lineTo x="21275" y="16611"/>
                      <wp:lineTo x="21168" y="13467"/>
                      <wp:lineTo x="21061" y="11569"/>
                      <wp:lineTo x="21275" y="8720"/>
                      <wp:lineTo x="21168" y="7771"/>
                      <wp:lineTo x="20954" y="6822"/>
                      <wp:lineTo x="20794" y="3024"/>
                      <wp:lineTo x="20525" y="2074"/>
                      <wp:lineTo x="20740" y="1660"/>
                      <wp:lineTo x="20687" y="1363"/>
                      <wp:lineTo x="20204" y="1124"/>
                      <wp:lineTo x="20312" y="412"/>
                      <wp:lineTo x="17257" y="234"/>
                      <wp:lineTo x="7073" y="176"/>
                      <wp:lineTo x="6376" y="176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 Illustration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No more than 5 images by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a single photographer or artist/Not more than 10% or 15 images, whichever is less, from a single published collected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-419735</wp:posOffset>
                  </wp:positionV>
                  <wp:extent cx="575945" cy="490855"/>
                  <wp:effectExtent l="0" t="0" r="0" b="0"/>
                  <wp:wrapTight wrapText="bothSides">
                    <wp:wrapPolygon edited="0">
                      <wp:start x="13877" y="176"/>
                      <wp:lineTo x="7113" y="473"/>
                      <wp:lineTo x="7113" y="1124"/>
                      <wp:lineTo x="13069" y="1124"/>
                      <wp:lineTo x="8728" y="1363"/>
                      <wp:lineTo x="6457" y="1659"/>
                      <wp:lineTo x="6457" y="2075"/>
                      <wp:lineTo x="6255" y="2133"/>
                      <wp:lineTo x="4691" y="2965"/>
                      <wp:lineTo x="3530" y="3973"/>
                      <wp:lineTo x="1916" y="4863"/>
                      <wp:lineTo x="1310" y="5456"/>
                      <wp:lineTo x="1007" y="5811"/>
                      <wp:lineTo x="401" y="6820"/>
                      <wp:lineTo x="-50" y="7772"/>
                      <wp:lineTo x="-3" y="8305"/>
                      <wp:lineTo x="200" y="8721"/>
                      <wp:lineTo x="451" y="8721"/>
                      <wp:lineTo x="249" y="9671"/>
                      <wp:lineTo x="-3" y="10620"/>
                      <wp:lineTo x="-50" y="11924"/>
                      <wp:lineTo x="-3" y="12518"/>
                      <wp:lineTo x="200" y="13466"/>
                      <wp:lineTo x="604" y="14417"/>
                      <wp:lineTo x="1057" y="15365"/>
                      <wp:lineTo x="1158" y="16316"/>
                      <wp:lineTo x="1714" y="17266"/>
                      <wp:lineTo x="2471" y="18214"/>
                      <wp:lineTo x="2521" y="18394"/>
                      <wp:lineTo x="3984" y="19165"/>
                      <wp:lineTo x="4288" y="19223"/>
                      <wp:lineTo x="5247" y="20113"/>
                      <wp:lineTo x="5297" y="20232"/>
                      <wp:lineTo x="8022" y="21064"/>
                      <wp:lineTo x="8477" y="21121"/>
                      <wp:lineTo x="11151" y="21361"/>
                      <wp:lineTo x="11453" y="21361"/>
                      <wp:lineTo x="13170" y="21361"/>
                      <wp:lineTo x="14279" y="21361"/>
                      <wp:lineTo x="16703" y="21182"/>
                      <wp:lineTo x="19982" y="20292"/>
                      <wp:lineTo x="20083" y="20113"/>
                      <wp:lineTo x="21143" y="19165"/>
                      <wp:lineTo x="21547" y="18214"/>
                      <wp:lineTo x="21295" y="17266"/>
                      <wp:lineTo x="20286" y="16316"/>
                      <wp:lineTo x="20336" y="16079"/>
                      <wp:lineTo x="16602" y="15426"/>
                      <wp:lineTo x="15087" y="15365"/>
                      <wp:lineTo x="15440" y="15365"/>
                      <wp:lineTo x="16602" y="14596"/>
                      <wp:lineTo x="16652" y="14417"/>
                      <wp:lineTo x="17408" y="13527"/>
                      <wp:lineTo x="17509" y="13053"/>
                      <wp:lineTo x="17157" y="12518"/>
                      <wp:lineTo x="16804" y="12518"/>
                      <wp:lineTo x="17004" y="11568"/>
                      <wp:lineTo x="16954" y="11034"/>
                      <wp:lineTo x="16400" y="9671"/>
                      <wp:lineTo x="16602" y="9671"/>
                      <wp:lineTo x="17662" y="8840"/>
                      <wp:lineTo x="17712" y="7772"/>
                      <wp:lineTo x="17964" y="6999"/>
                      <wp:lineTo x="17762" y="5811"/>
                      <wp:lineTo x="17509" y="5398"/>
                      <wp:lineTo x="17157" y="4923"/>
                      <wp:lineTo x="17055" y="3973"/>
                      <wp:lineTo x="16703" y="3024"/>
                      <wp:lineTo x="16248" y="2075"/>
                      <wp:lineTo x="15794" y="1600"/>
                      <wp:lineTo x="14178" y="176"/>
                      <wp:lineTo x="13877" y="176"/>
                    </wp:wrapPolygon>
                  </wp:wrapTight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-419735</wp:posOffset>
                  </wp:positionV>
                  <wp:extent cx="608965" cy="561975"/>
                  <wp:effectExtent l="0" t="0" r="0" b="0"/>
                  <wp:wrapTight wrapText="bothSides">
                    <wp:wrapPolygon edited="0">
                      <wp:start x="1150" y="0"/>
                      <wp:lineTo x="-553" y="1753"/>
                      <wp:lineTo x="2286" y="4677"/>
                      <wp:lineTo x="10239" y="9938"/>
                      <wp:lineTo x="13647" y="9938"/>
                      <wp:lineTo x="14782" y="9354"/>
                      <wp:lineTo x="21600" y="3507"/>
                      <wp:lineTo x="21600" y="2923"/>
                      <wp:lineTo x="18190" y="0"/>
                      <wp:lineTo x="1150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Numerical Data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80"/>
              <w:rPr>
                <w:rFonts w:ascii="Bookman Old Style" w:hAnsi="Bookman Old Style" w:cs="Bookman Old Style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sz w:val="28"/>
                <w:szCs w:val="28"/>
              </w:rPr>
              <w:t>Up to 10% or 2500 fields or cell entries, whichever is less, from a copyrighted database or data tab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229870</wp:posOffset>
                  </wp:positionV>
                  <wp:extent cx="532130" cy="484505"/>
                  <wp:effectExtent l="0" t="0" r="0" b="0"/>
                  <wp:wrapTight wrapText="bothSides">
                    <wp:wrapPolygon edited="0">
                      <wp:start x="6968" y="122"/>
                      <wp:lineTo x="6169" y="2130"/>
                      <wp:lineTo x="2855" y="4140"/>
                      <wp:lineTo x="2282" y="5394"/>
                      <wp:lineTo x="2512" y="5898"/>
                      <wp:lineTo x="-114" y="6526"/>
                      <wp:lineTo x="-114" y="8157"/>
                      <wp:lineTo x="2169" y="8157"/>
                      <wp:lineTo x="567" y="9162"/>
                      <wp:lineTo x="111" y="9540"/>
                      <wp:lineTo x="111" y="10798"/>
                      <wp:lineTo x="2512" y="12176"/>
                      <wp:lineTo x="3654" y="12176"/>
                      <wp:lineTo x="3424" y="16194"/>
                      <wp:lineTo x="3654" y="21471"/>
                      <wp:lineTo x="15541" y="21471"/>
                      <wp:lineTo x="18511" y="21471"/>
                      <wp:lineTo x="19653" y="21471"/>
                      <wp:lineTo x="20110" y="21094"/>
                      <wp:lineTo x="20226" y="10167"/>
                      <wp:lineTo x="21600" y="6776"/>
                      <wp:lineTo x="21600" y="6653"/>
                      <wp:lineTo x="14168" y="2758"/>
                      <wp:lineTo x="12909" y="2130"/>
                      <wp:lineTo x="8227" y="122"/>
                      <wp:lineTo x="6968" y="122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Motion Medi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or 3 minutes, whichever is less, of a single copyrighted motion media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>Adapted from Philip R. Reinhardt at http://homepage.mac.com/prr/copyright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20:00Z</dcterms:created>
  <dc:creator>Jeri</dc:creator>
  <dc:description/>
  <cp:keywords/>
  <dc:language>en-US</dc:language>
  <cp:lastModifiedBy>Greenville Schools</cp:lastModifiedBy>
  <dcterms:modified xsi:type="dcterms:W3CDTF">2008-03-03T01:09:00Z</dcterms:modified>
  <cp:revision>4</cp:revision>
  <dc:subject/>
  <dc:title>Copyright Fair Use Guidelines</dc:title>
</cp:coreProperties>
</file>